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cs="Arial" w:ascii="Arial" w:hAnsi="Arial"/>
          <w:b/>
          <w:bCs/>
          <w:color w:val="000000"/>
          <w:kern w:val="2"/>
          <w:sz w:val="48"/>
          <w:szCs w:val="48"/>
        </w:rPr>
        <w:t>'It's such a powerful thing, to send your stuff out there and get such a massive response'</w:t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b/>
          <w:color w:val="000000"/>
          <w:sz w:val="32"/>
          <w:szCs w:val="32"/>
        </w:rPr>
        <w:t xml:space="preserve">Singer Lily Rose Allen on how she's profited from airing her music on MySpace </w:t>
        <w:br/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Sunday March 19, 2006</w:t>
        <w:br/>
      </w:r>
      <w:hyperlink r:id="rId2">
        <w:r>
          <w:rPr>
            <w:rStyle w:val="InternetLink"/>
            <w:rFonts w:cs="Arial" w:ascii="Arial" w:hAnsi="Arial"/>
            <w:b/>
            <w:bCs/>
            <w:color w:val="003366"/>
            <w:u w:val="single"/>
          </w:rPr>
          <w:t>The Observer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'I'm constantly getting harassed for new material. It's amazing really,' says Lily Rose Allen, MySpace's latest star.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mazing, because she's yet to release a single record. But since joining the MySpace community last November, things have been snowballing for the 20-year-old Londoner, whose ska-driven musings on life, love and selfloathing have seen her acquire numerous online fans.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's not hard to see why. Lily Rose's music has the same qualities which made the Streets' debut album, Original Pirate Material, so ground-breaking - honesty, ingenuity and humour, all wrapped up with a catchy melod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 instance, in what will surely become her signature tune, 'LDN', she chats about the capital in all its gory detail, touching on everyone from muggers to city slickers . Her only recording so far has been 'My First Mixtape', an audacious mix of her own music wedged in among such disparate acts as Seventies swamp-rockers Creedence Clearwater, toaster Cutty Ranks and 2-Tone champions the Specials. Released solely through MySpace, it had her burning CDs round the clock in a desperate bid to meet demand.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t's easy to see why the thousand-plus users who subscribe to Allen's blog think so highly of her. In an industry where female artists usually subscribe to a predictable formula, her idiosyncratic music is a breath of fresh air.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'It's such a powerful thing,' she says of her MySpace experience; 'to just send your stuff out there into the ether and to get such a massive response. I think the secret to the success of MySpace is that you're not being sold anything, and there's something really special about that.'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server.co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33:00Z</dcterms:created>
  <dc:creator>#</dc:creator>
  <dc:description/>
  <cp:keywords/>
  <dc:language>en-US</dc:language>
  <cp:lastModifiedBy>#</cp:lastModifiedBy>
  <dcterms:modified xsi:type="dcterms:W3CDTF">2007-03-05T10:35:00Z</dcterms:modified>
  <cp:revision>1</cp:revision>
  <dc:subject/>
  <dc:title>'It's such a powerful thing, to send your stuff out there and get such a massive response'</dc:title>
</cp:coreProperties>
</file>